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server_security_service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rver Security Servic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usin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receives and sends data through the web may have a security issu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Security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nsures stability by identifying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pond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secu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vulnera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lities that could occur when using service through the we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Security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clude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uthentic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which you should go through authentication as the user information is managed in DB an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uthoriz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which makes user authority information layered to access screen, page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erver Security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s been implemented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panding Spring Framework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pring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 can contain session information by managing user authentication information and authority information in DB and expand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 Security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rDetail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fa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Server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s the following func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stri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ccess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sourc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url, 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et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heck user authentication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quest authentication check, if not authenticated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onfigure layer authority and check the user authorit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spring_security_강점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dvantages of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pring Security</w:t>
      </w:r>
      <w:bookmarkEnd w:id="1"/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pring Secu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 a powerful and flexible secu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olu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provides authentication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horiz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s for the enterprise applica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let Fil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ava AO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obligate security and operate based 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 IoC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fecycle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functions such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uthentication, Web URL authorization, Metho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l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uthorization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omain object bas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cu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cess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hannel secu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blig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ttps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other func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ddi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eb requ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curity, provi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ice Lay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instance leve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curity to solve the layering issue and provide security control for rich clients/web service in addition to web clien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upports re-usability, portability, code quality, reference (in various business field such as governments, banks, universities and enterprises). Community is very activ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/>
      </w:pPr>
      <w:bookmarkStart w:id="2" w:name="spring_security_기능_취약_부분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Vulnerabilitie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pring Security </w:t>
      </w:r>
      <w:bookmarkEnd w:id="2"/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ole management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hec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s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difficu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nfigu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uthority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si_프로젝트의_보안.인증_권한처리의_일반적인_요구사항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General requirements for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I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ject security authentication / authorization</w:t>
      </w:r>
      <w:bookmarkEnd w:id="3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D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sed authentication and connection wi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erci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SO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se of session for easy and quick reference to user informa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epartment, user and menu/screen/authority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-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inal user, not the developer, wants to work by using GUI bas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nction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xpansive user/role data on depart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autho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authority inheritance and project business needs to be managed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ortal solution / X-internet –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eed a flexible integration for 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/menu-authority processing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requirements per project (depart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/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/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n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/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/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uthority processing) are different and there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ossibil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dunda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velop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andardiz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asy customizing and flexible expansion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xpecte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ffects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sure a flexible and strong-security framework that has both advantage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pring Secu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use for SI project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server_security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rver Security</w:t>
      </w:r>
      <w:bookmarkEnd w:id="4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Architecture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Authentication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Authorization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n._참고자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.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pring Framework-Spring Security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pring Framework-Spring Security Reference Documentation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pring Community forum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HTML 머리글자어"/>
    <w:basedOn w:val="Style11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server_security:architecture" TargetMode="External"/><Relationship Id="rId3" Type="http://schemas.openxmlformats.org/officeDocument/2006/relationships/hyperlink" Target="http://www.egovframe.org/wiki/doku.php?id=egovframework:rte:fdl:server_security:authentication" TargetMode="External"/><Relationship Id="rId4" Type="http://schemas.openxmlformats.org/officeDocument/2006/relationships/hyperlink" Target="http://www.egovframe.org/wiki/doku.php?id=egovframework:rte:fdl:server_security:authorization" TargetMode="External"/><Relationship Id="rId5" Type="http://schemas.openxmlformats.org/officeDocument/2006/relationships/hyperlink" Target="http://static.springsource.org/spring-security/site" TargetMode="External"/><Relationship Id="rId6" Type="http://schemas.openxmlformats.org/officeDocument/2006/relationships/hyperlink" Target="http://static.springframework.org/spring-security/site/reference/html/springsecurity.html" TargetMode="External"/><Relationship Id="rId7" Type="http://schemas.openxmlformats.org/officeDocument/2006/relationships/hyperlink" Target="http://forum.springframework.org/forumdisplay.php?f=3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33:00Z</dcterms:created>
  <dc:creator>catholic</dc:creator>
  <dc:description/>
  <cp:keywords/>
  <dc:language>en-US</dc:language>
  <cp:lastModifiedBy>양은정</cp:lastModifiedBy>
  <dcterms:modified xsi:type="dcterms:W3CDTF">2012-03-26T07:16:00Z</dcterms:modified>
  <cp:revision>5</cp:revision>
  <dc:subject/>
  <dc:title/>
</cp:coreProperties>
</file>